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9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889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889480"/>
                          <a:chOff x="0" y="0"/>
                          <a:chExt cx="5714280" cy="888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88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14280" cy="540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99.95pt" coordorigin="0,0" coordsize="8999,13999">
                <v:rect id="shape_0" stroked="f" o:allowincell="f" style="position:absolute;left:0;top:0;width:8998;height:13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998;height:851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762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762400"/>
                          <a:chOff x="0" y="0"/>
                          <a:chExt cx="5714280" cy="8762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4280" cy="87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714280" cy="455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27760" y="1649880"/>
                            <a:ext cx="68508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客指揮控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救護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507240"/>
                            <a:ext cx="685080" cy="253440"/>
                          </a:xfrm>
                          <a:prstGeom prst="wedgeRectCallout">
                            <a:avLst>
                              <a:gd name="adj1" fmla="val -62500"/>
                              <a:gd name="adj2" fmla="val 2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仕切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875480" y="634320"/>
                            <a:ext cx="227880" cy="126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5480" y="1904400"/>
                            <a:ext cx="2278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89.95pt" coordorigin="0,0" coordsize="8999,13799">
                <v:rect id="shape_0" stroked="f" o:allowincell="f" style="position:absolute;left:0;top:0;width:8998;height:13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998;height:7167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18;top:2598;width:1078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客指揮控室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救護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7919;top:799;width:1078;height:39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仕切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78,999" to="8036,29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78,2999" to="8036,31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2230</wp:posOffset>
            </wp:positionV>
            <wp:extent cx="5715000" cy="48926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89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714365" cy="3301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301200"/>
                          <a:chOff x="0" y="0"/>
                          <a:chExt cx="5714280" cy="3301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14280" cy="33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59.95pt" coordorigin="0,0" coordsize="8999,5199">
                <v:rect id="shape_0" stroked="f" o:allowincell="f" style="position:absolute;left:0;top:0;width:8998;height:5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762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762400"/>
                          <a:chOff x="0" y="0"/>
                          <a:chExt cx="5714280" cy="8762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714280" cy="87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638320" cy="609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5600" y="3554640"/>
                            <a:ext cx="91368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支部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89.95pt" coordorigin="0,0" coordsize="8999,13799">
                <v:rect id="shape_0" stroked="f" o:allowincell="f" style="position:absolute;left:0;top:0;width:8998;height:13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878;height:959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78;top:5598;width:1438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支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1000</wp:posOffset>
                </wp:positionH>
                <wp:positionV relativeFrom="paragraph">
                  <wp:posOffset>3747135</wp:posOffset>
                </wp:positionV>
                <wp:extent cx="914400" cy="9144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5.05pt;mso-position-vertical-relative:text;margin-left:3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00</wp:posOffset>
                </wp:positionV>
                <wp:extent cx="114300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楽器置き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300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楽器置き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7623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762400"/>
                          <a:chOff x="0" y="0"/>
                          <a:chExt cx="5714280" cy="87624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714280" cy="87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5693400" cy="59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5080" y="2793240"/>
                            <a:ext cx="19044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荷物置き場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89.95pt" coordorigin="0,0" coordsize="8999,13799">
                <v:rect id="shape_0" stroked="f" o:allowincell="f" style="position:absolute;left:0;top:0;width:8998;height:13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965;height:9398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638;top:4399;width:299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荷物置き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7623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762400"/>
                          <a:chOff x="0" y="0"/>
                          <a:chExt cx="5714280" cy="87624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714280" cy="87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5714280" cy="59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89280" y="2665800"/>
                            <a:ext cx="913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男性更衣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3300840"/>
                            <a:ext cx="9136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女性更衣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89.95pt" coordorigin="0,0" coordsize="8999,13799">
                <v:rect id="shape_0" stroked="f" o:allowincell="f" style="position:absolute;left:0;top:0;width:8998;height:13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998;height:939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558;top:4198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男性更衣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78;top:5198;width:1438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女性更衣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7623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762400"/>
                          <a:chOff x="0" y="0"/>
                          <a:chExt cx="5714280" cy="87624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714280" cy="87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714280" cy="876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89.95pt" coordorigin="0,0" coordsize="8999,13799">
                <v:rect id="shape_0" stroked="f" o:allowincell="f" style="position:absolute;left:0;top:0;width:8998;height:13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998;height:13798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7623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762400"/>
                          <a:chOff x="0" y="0"/>
                          <a:chExt cx="5714280" cy="87624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714280" cy="87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5600" y="127080"/>
                            <a:ext cx="5638320" cy="36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3809520"/>
                            <a:ext cx="5638320" cy="355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89.95pt" coordorigin="0,0" coordsize="8999,13799">
                <v:rect id="shape_0" stroked="f" o:allowincell="f" style="position:absolute;left:0;top:0;width:8998;height:13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19;top:200;width:8878;height:5691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0;top:5999;width:8878;height:5596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7623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762400"/>
                          <a:chOff x="0" y="0"/>
                          <a:chExt cx="5714280" cy="87624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714280" cy="87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27880" y="127080"/>
                            <a:ext cx="5028480" cy="430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80520" y="4571280"/>
                            <a:ext cx="5333400" cy="389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89.95pt" coordorigin="0,0" coordsize="8999,13799">
                <v:rect id="shape_0" stroked="f" o:allowincell="f" style="position:absolute;left:0;top:0;width:8998;height:13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9;top:200;width:7918;height:6773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99;top:7199;width:8398;height:613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37:00Z</dcterms:created>
  <dc:creator>國家逸冬</dc:creator>
  <dc:description/>
  <cp:keywords/>
  <dc:language>en-US</dc:language>
  <cp:lastModifiedBy>國家逸冬</cp:lastModifiedBy>
  <dcterms:modified xsi:type="dcterms:W3CDTF">2008-07-12T02:20:00Z</dcterms:modified>
  <cp:revision>3</cp:revision>
  <dc:subject/>
  <dc:title> </dc:title>
</cp:coreProperties>
</file>