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314700</wp:posOffset>
                </wp:positionH>
                <wp:positionV relativeFrom="paragraph">
                  <wp:posOffset>8015605</wp:posOffset>
                </wp:positionV>
                <wp:extent cx="19050" cy="26574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65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31.15pt" to="262.45pt,840.35pt" stroked="t" o:allowincell="f" style="position:absolute;flip:x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276350</wp:posOffset>
                </wp:positionH>
                <wp:positionV relativeFrom="paragraph">
                  <wp:posOffset>7114540</wp:posOffset>
                </wp:positionV>
                <wp:extent cx="9525" cy="895350"/>
                <wp:effectExtent l="37465" t="0" r="374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560.2pt" to="101.2pt,630.65pt" stroked="t" o:allowincell="f" style="position:absolute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167890</wp:posOffset>
                </wp:positionH>
                <wp:positionV relativeFrom="paragraph">
                  <wp:posOffset>7118985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560.55pt" to="170.7pt,605.5pt" stroked="t" o:allowincell="f" style="position:absolute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743200</wp:posOffset>
                </wp:positionH>
                <wp:positionV relativeFrom="paragraph">
                  <wp:posOffset>771525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07.5pt" to="216pt,652.45pt" stroked="t" o:allowincell="f" style="position:absolute;mso-position-horizontal-relative:margin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</w:t>
      </w:r>
      <w:r>
        <w:rPr/>
        <w:drawing>
          <wp:inline distT="0" distB="0" distL="0" distR="0">
            <wp:extent cx="8549005" cy="57550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900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margin">
                  <wp:align>top</wp:align>
                </wp:positionV>
                <wp:extent cx="6965950" cy="4419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700"/>
                              <w:gridCol w:w="1440"/>
                              <w:gridCol w:w="5462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大学名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団体名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曲目</w:t>
                                  </w:r>
                                </w:p>
                              </w:tc>
                              <w:tc>
                                <w:tcPr>
                                  <w:tcW w:w="960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34.8pt;mso-wrap-distance-left:7.1pt;mso-wrap-distance-right:7.1pt;mso-wrap-distance-top:0pt;mso-wrap-distance-bottom:0pt;margin-top:7.1pt;mso-position-vertical:top;mso-position-vertical-relative:margin;margin-left:1.1pt;mso-position-horizontal-relative:text">
                <v:fill opacity="0f"/>
                <v:textbox inset="0in,0in,0in,0in">
                  <w:txbxContent>
                    <w:tbl>
                      <w:tblPr>
                        <w:tblW w:w="109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700"/>
                        <w:gridCol w:w="1440"/>
                        <w:gridCol w:w="5462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名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団体名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曲目</w:t>
                            </w:r>
                          </w:p>
                        </w:tc>
                        <w:tc>
                          <w:tcPr>
                            <w:tcW w:w="9602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78255</wp:posOffset>
                </wp:positionH>
                <wp:positionV relativeFrom="paragraph">
                  <wp:posOffset>-1926590</wp:posOffset>
                </wp:positionV>
                <wp:extent cx="1943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-151.7pt" to="253.6pt,-151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ge">
                  <wp:posOffset>1389380</wp:posOffset>
                </wp:positionV>
                <wp:extent cx="868680" cy="714819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14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椅子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譜面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562.85pt;mso-wrap-distance-left:7.1pt;mso-wrap-distance-right:7.1pt;mso-wrap-distance-top:0pt;mso-wrap-distance-bottom:0pt;margin-top:109.4pt;mso-position-vertical-relative:page;margin-left:4.1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椅子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譜面台</w:t>
                            </w:r>
                          </w:p>
                        </w:tc>
                      </w:tr>
                      <w:tr>
                        <w:trPr>
                          <w:trHeight w:val="138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-18pt;width:18pt;height:9pt" coordorigin="0,-360" coordsize="360,180">
                                  <v:rect id="shape_0" stroked="f" o:allowincell="t" style="position:absolute;left:0;top:-360;width:359;height:179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80.75pt,-181.85pt" to="233.7pt,-181.85pt" stroked="t" o:allowincell="t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80.55pt,-173.75pt" to="224.5pt,-173.75pt" stroked="t" o:allowincell="t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22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80.4pt,-155.6pt" to="206.35pt,-155.6pt" stroked="t" o:allowincell="t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81pt,-111.8pt" to="161.95pt,-111.8pt" stroked="t" o:allowincell="t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合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28600" cy="1143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pt;width:18pt;height:9pt" coordorigin="0,-360" coordsize="360,180">
                <v:rect id="shape_0" stroked="f" o:allowincell="t" style="position:absolute;left:0;top:-360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1025525</wp:posOffset>
                </wp:positionH>
                <wp:positionV relativeFrom="paragraph">
                  <wp:posOffset>-2309495</wp:posOffset>
                </wp:positionV>
                <wp:extent cx="1943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81.85pt" to="233.7pt,-181.85pt" stroked="t" o:allowincell="t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1022985</wp:posOffset>
                </wp:positionH>
                <wp:positionV relativeFrom="paragraph">
                  <wp:posOffset>-2206625</wp:posOffset>
                </wp:positionV>
                <wp:extent cx="1828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-173.75pt" to="224.5pt,-173.75pt" stroked="t" o:allowincell="t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margin">
                  <wp:posOffset>1021080</wp:posOffset>
                </wp:positionH>
                <wp:positionV relativeFrom="paragraph">
                  <wp:posOffset>-1976120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-155.6pt" to="206.35pt,-155.6pt" stroked="t" o:allowincell="t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1028700</wp:posOffset>
                </wp:positionH>
                <wp:positionV relativeFrom="paragraph">
                  <wp:posOffset>-1419860</wp:posOffset>
                </wp:positionV>
                <wp:extent cx="1028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11.8pt" to="161.95pt,-111.8pt" stroked="t" o:allowincell="t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14:00Z</dcterms:created>
  <dc:creator>kouki</dc:creator>
  <dc:description/>
  <cp:keywords/>
  <dc:language>en-US</dc:language>
  <cp:lastModifiedBy>kouki</cp:lastModifiedBy>
  <dcterms:modified xsi:type="dcterms:W3CDTF">2008-09-05T12:14:00Z</dcterms:modified>
  <cp:revision>2</cp:revision>
  <dc:subject/>
  <dc:title>大学名</dc:title>
</cp:coreProperties>
</file>