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13.jpeg" ContentType="image/jpeg"/>
  <Override PartName="/word/media/image5.jpeg" ContentType="image/jpeg"/>
  <Override PartName="/word/media/image10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889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889480"/>
                          <a:chOff x="0" y="0"/>
                          <a:chExt cx="5714280" cy="8889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88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27080"/>
                            <a:ext cx="5714280" cy="609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080880" y="2458800"/>
                            <a:ext cx="837720" cy="82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1292">
                                <a:moveTo>
                                  <a:pt x="52" y="1292"/>
                                </a:moveTo>
                                <a:cubicBezTo>
                                  <a:pt x="222" y="1282"/>
                                  <a:pt x="394" y="1274"/>
                                  <a:pt x="562" y="1247"/>
                                </a:cubicBezTo>
                                <a:cubicBezTo>
                                  <a:pt x="644" y="1234"/>
                                  <a:pt x="761" y="1187"/>
                                  <a:pt x="847" y="1187"/>
                                </a:cubicBezTo>
                                <a:lnTo>
                                  <a:pt x="1320" y="0"/>
                                </a:lnTo>
                                <a:lnTo>
                                  <a:pt x="120" y="200"/>
                                </a:lnTo>
                                <a:lnTo>
                                  <a:pt x="0" y="120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4080" y="1576080"/>
                            <a:ext cx="685080" cy="70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1118">
                                <a:moveTo>
                                  <a:pt x="23" y="1118"/>
                                </a:moveTo>
                                <a:lnTo>
                                  <a:pt x="1080" y="1035"/>
                                </a:lnTo>
                                <a:lnTo>
                                  <a:pt x="855" y="0"/>
                                </a:lnTo>
                                <a:lnTo>
                                  <a:pt x="0" y="180"/>
                                </a:lnTo>
                                <a:lnTo>
                                  <a:pt x="23" y="11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000" y="3301200"/>
                            <a:ext cx="227880" cy="380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23000" y="2286000"/>
                            <a:ext cx="1370880" cy="139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760" y="3682440"/>
                            <a:ext cx="6091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駐車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99.95pt" coordorigin="0,0" coordsize="8999,13999">
                <v:rect id="shape_0" stroked="f" o:allowincell="f" style="position:absolute;left:0;top:0;width:8998;height:13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200;width:8998;height:9598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 id="shape_0" coordsize="1320,1292" path="m52,1292c222,1282,394,1274,562,1247c644,1234,761,1187,847,1187l1320,0l120,200l0,1200e" stroked="t" o:allowincell="f" style="position:absolute;left:4852;top:3872;width:1318;height:1291;mso-wrap-style:none;v-text-anchor:middle;mso-position-horizontal-relative:char">
                  <v:fill o:detectmouseclick="t" on="false"/>
                  <v:stroke color="blue" weight="9360" joinstyle="round" endcap="flat"/>
                  <w10:wrap type="none"/>
                </v:shape>
                <v:shape id="shape_0" coordsize="1080,1118" path="m23,1118l1080,1035l855,0l0,180l23,1118xe" fillcolor="white" stroked="t" o:allowincell="f" style="position:absolute;left:6337;top:2482;width:1078;height:1116;mso-wrap-style:none;v-text-anchor:middle;mso-position-horizontal-relative:char">
                  <v:fill o:detectmouseclick="t" type="solid" color2="black"/>
                  <v:stroke color="blue" weight="9360" joinstyle="round" endcap="flat"/>
                  <w10:wrap type="none"/>
                </v:shape>
                <v:line id="shape_0" from="4918,5199" to="5276,5798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line id="shape_0" from="4918,3600" to="7076,5798" stroked="t" o:allowincell="f" style="position:absolute;flip:x;mso-position-horizontal-relative:char">
                  <v:stroke color="blue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18;top:5799;width:95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駐車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8893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889480"/>
                          <a:chOff x="0" y="0"/>
                          <a:chExt cx="5714280" cy="8889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714280" cy="888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5714280" cy="540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99.95pt" coordorigin="0,0" coordsize="8999,13999">
                <v:rect id="shape_0" stroked="f" o:allowincell="f" style="position:absolute;left:0;top:0;width:8998;height:139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98;height:8514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5000" cy="87630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8763120"/>
                          <a:chOff x="0" y="0"/>
                          <a:chExt cx="5715000" cy="87631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5715000" cy="876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5715000" cy="4552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29200" y="1650960"/>
                            <a:ext cx="685800" cy="50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客指揮控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救護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200" y="507960"/>
                            <a:ext cx="685800" cy="254160"/>
                          </a:xfrm>
                          <a:prstGeom prst="wedgeRectCallout">
                            <a:avLst>
                              <a:gd name="adj1" fmla="val -62500"/>
                              <a:gd name="adj2" fmla="val 2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仕切る</w:t>
                              </w:r>
                            </w:p>
                          </w:txbxContent>
                        </wps:txbx>
                        <wps:bodyPr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876920" y="635040"/>
                            <a:ext cx="228600" cy="127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76920" y="1905120"/>
                            <a:ext cx="228600" cy="12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120" y="3301920"/>
                            <a:ext cx="457200" cy="453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76720" y="3556080"/>
                            <a:ext cx="0" cy="5079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8120" y="4035600"/>
                            <a:ext cx="533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本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6240" y="3556080"/>
                            <a:ext cx="114480" cy="22536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33480" y="3692520"/>
                            <a:ext cx="152280" cy="380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5040" y="4035600"/>
                            <a:ext cx="53352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受付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24480"/>
                            <a:ext cx="457200" cy="63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り口</w:t>
                              </w:r>
                            </w:p>
                          </w:txbxContent>
                        </wps:txbx>
                        <wps:bodyPr wrap="square" lIns="74160" rIns="74160" tIns="9000" bIns="9000" anchor="t" vert="eaVer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0pt;height:690pt" coordorigin="0,0" coordsize="9000,13800">
                <v:rect id="shape_0" stroked="f" o:allowincell="f" style="position:absolute;left:0;top:0;width:8999;height:137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99;height:716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7920;top:2600;width:1079;height: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客指揮控室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救護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61" coordsize="21600,21600" o:spt="61" adj="13500,-4500" path="m,l@11,l@20@28l@12,l21600,l21600@15l@22@30l21600@16l21600,21600l@12,21600l@24@32l@11,21600l,21600l0@16l@18@26l0@15xe">
                  <v:stroke joinstyle="miter"/>
                  <v:formulas>
                    <v:f eqn="val #1"/>
                    <v:f eqn="val #0"/>
                    <v:f eqn="sum 10800 @0 0"/>
                    <v:f eqn="sum 10800 @1 0"/>
                    <v:f eqn="sum @2 0 10800"/>
                    <v:f eqn="sum @3 0 10800"/>
                    <v:f eqn="abs @1"/>
                    <v:f eqn="abs @0"/>
                    <v:f eqn="sum @6 0 @7"/>
                    <v:f eqn="if @0 7 2"/>
                    <v:f eqn="if @0 10 5"/>
                    <v:f eqn="prod 5400 @9 3"/>
                    <v:f eqn="prod 5400 @10 3"/>
                    <v:f eqn="if @1 7 2"/>
                    <v:f eqn="if @1 10 5"/>
                    <v:f eqn="prod 5400 @13 3"/>
                    <v:f eqn="prod 5400 @14 3"/>
                    <v:f eqn="if @0 0 @2"/>
                    <v:f eqn="if @8 0 @17"/>
                    <v:f eqn="if @1 @11 @2"/>
                    <v:f eqn="if @8 @19 @11"/>
                    <v:f eqn="if @0 @2 width"/>
                    <v:f eqn="if @8 width @21"/>
                    <v:f eqn="if @1 @2 @11"/>
                    <v:f eqn="if @8 @23 @11"/>
                    <v:f eqn="if @0 @15 @3"/>
                    <v:f eqn="if @8 @15 @25"/>
                    <v:f eqn="if @1 0 @3"/>
                    <v:f eqn="if @8 @27 0"/>
                    <v:f eqn="if @0 @3 @15"/>
                    <v:f eqn="if @8 @15 @29"/>
                    <v:f eqn="if @1 @3 height"/>
                    <v:f eqn="if @8 @31 height"/>
                  </v:formulas>
                  <v:path gradientshapeok="t" o:connecttype="rect" textboxrect="0,0,21600,21600"/>
                  <v:handles>
                    <v:h position="@2,@3"/>
                  </v:handles>
                </v:shapetype>
                <v:shape id="shape_0" fillcolor="white" stroked="t" o:allowincell="f" style="position:absolute;left:7920;top:800;width:1079;height:399;mso-wrap-style:square;v-text-anchor:top;mso-position-horizontal-relative:char" type="_x0000_t61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仕切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680,1000" to="8039,2999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680,3000" to="8039,320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4800;top:5200;width:719;height:713;mso-wrap-style:none;v-text-anchor:middle;mso-position-horizontal-relative:char">
                  <v:imagedata r:id="rId10" o:detectmouseclick="t"/>
                  <v:stroke color="black" weight="22320" joinstyle="miter" endcap="flat"/>
                  <w10:wrap type="none"/>
                </v:rect>
                <v:line id="shape_0" from="5160,5600" to="5160,6399" stroked="t" o:allowincell="f" style="position:absolute;flip:y;mso-position-horizontal-relative:char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00;top:6355;width:83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本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1380;top:5600;width:179;height:354;mso-wrap-style:none;v-text-anchor:middle;mso-position-horizontal-relative:char">
                  <v:imagedata r:id="rId11" o:detectmouseclick="t"/>
                  <v:stroke color="black" weight="22320" joinstyle="miter" endcap="flat"/>
                  <w10:wrap type="none"/>
                </v:rect>
                <v:line id="shape_0" from="1470,5815" to="1709,6414" stroked="t" o:allowincell="f" style="position:absolute;flip:xy;mso-position-horizontal-relative:char">
                  <v:stroke color="black" weight="19080" endarrow="oval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25;top:6355;width:839;height:3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受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7125;width:719;height:999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入り口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54000</wp:posOffset>
                </wp:positionV>
                <wp:extent cx="5715000" cy="492569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5000" cy="4925520"/>
                          <a:chOff x="0" y="0"/>
                          <a:chExt cx="5715000" cy="4925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5000" cy="489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715000" cy="489276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5715000" cy="4892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657360" y="1044720"/>
                                <a:ext cx="771480" cy="251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5" h="3960">
                                    <a:moveTo>
                                      <a:pt x="0" y="918"/>
                                    </a:moveTo>
                                    <a:lnTo>
                                      <a:pt x="0" y="348"/>
                                    </a:lnTo>
                                    <a:lnTo>
                                      <a:pt x="315" y="345"/>
                                    </a:lnTo>
                                    <a:lnTo>
                                      <a:pt x="300" y="0"/>
                                    </a:lnTo>
                                    <a:lnTo>
                                      <a:pt x="600" y="0"/>
                                    </a:lnTo>
                                    <a:lnTo>
                                      <a:pt x="615" y="1200"/>
                                    </a:lnTo>
                                    <a:lnTo>
                                      <a:pt x="810" y="1215"/>
                                    </a:lnTo>
                                    <a:lnTo>
                                      <a:pt x="840" y="2985"/>
                                    </a:lnTo>
                                    <a:lnTo>
                                      <a:pt x="1200" y="3000"/>
                                    </a:lnTo>
                                    <a:lnTo>
                                      <a:pt x="1215" y="3960"/>
                                    </a:lnTo>
                                    <a:lnTo>
                                      <a:pt x="960" y="3945"/>
                                    </a:lnTo>
                                    <a:lnTo>
                                      <a:pt x="945" y="3210"/>
                                    </a:lnTo>
                                    <a:lnTo>
                                      <a:pt x="630" y="3225"/>
                                    </a:lnTo>
                                    <a:lnTo>
                                      <a:pt x="615" y="1605"/>
                                    </a:lnTo>
                                    <a:lnTo>
                                      <a:pt x="285" y="1590"/>
                                    </a:lnTo>
                                    <a:lnTo>
                                      <a:pt x="300" y="930"/>
                                    </a:lnTo>
                                    <a:lnTo>
                                      <a:pt x="15" y="915"/>
                                    </a:lnTo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2232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38280" y="3558600"/>
                                <a:ext cx="1447920" cy="5079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91120" y="3557880"/>
                                <a:ext cx="457200" cy="3808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2785680" y="3809880"/>
                              <a:ext cx="304920" cy="88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5680" y="3809880"/>
                              <a:ext cx="1600200" cy="888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261800" y="3049920"/>
                              <a:ext cx="1523880" cy="1650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1400" y="4670280"/>
                            <a:ext cx="10666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楽器置き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pt;width:450pt;height:387.85pt" coordorigin="0,400" coordsize="9000,7757">
                <v:group id="shape_0" style="position:absolute;left:0;top:400;width:9000;height:7705">
                  <v:group id="shape_0" style="position:absolute;left:0;top:400;width:9000;height:7705">
                    <v:shape id="shape_0" stroked="f" o:allowincell="f" style="position:absolute;left:0;top:400;width:8999;height:7704;mso-wrap-style:none;v-text-anchor:middle" type="_x0000_t75">
                      <v:imagedata r:id="rId16" o:detectmouseclick="t"/>
                      <v:stroke color="#3465a4" joinstyle="round" endcap="flat"/>
                      <w10:wrap type="none"/>
                    </v:shape>
                    <v:shape id="shape_0" coordsize="1215,3960" path="m0,918l0,348l315,345l300,0l600,0l615,1200l810,1215l840,2985l1200,3000l1215,3960l960,3945l945,3210l630,3225l615,1605l285,1590l300,930l15,915e" stroked="t" o:allowincell="f" style="position:absolute;left:1035;top:2045;width:1214;height:3959;mso-wrap-style:none;v-text-anchor:middle">
                      <v:imagedata r:id="rId17" o:detectmouseclick="t"/>
                      <v:stroke color="black" weight="22320" joinstyle="round" endcap="flat"/>
                      <w10:wrap type="none"/>
                    </v:shape>
                    <v:rect id="shape_0" stroked="t" o:allowincell="f" style="position:absolute;left:3840;top:6004;width:2279;height:799;mso-wrap-style:none;v-text-anchor:middle">
                      <v:imagedata r:id="rId18" o:detectmouseclick="t"/>
                      <v:stroke color="black" weight="22320" joinstyle="miter" endcap="flat"/>
                      <w10:wrap type="none"/>
                    </v:rect>
                    <v:rect id="shape_0" stroked="t" o:allowincell="f" style="position:absolute;left:6600;top:6003;width:719;height:599;mso-wrap-style:none;v-text-anchor:middle">
                      <v:imagedata r:id="rId19" o:detectmouseclick="t"/>
                      <v:stroke color="black" weight="22320" joinstyle="miter" endcap="flat"/>
                      <w10:wrap type="none"/>
                    </v:rect>
                  </v:group>
                  <v:line id="shape_0" from="4387,6400" to="4866,7799" stroked="t" o:allowincell="f" style="position:absolute;flip:y">
                    <v:stroke color="black" weight="1908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4387,6400" to="6906,7799" stroked="t" o:allowincell="f" style="position:absolute;flip:y">
                    <v:stroke color="black" weight="19080" endarrow="oval" endarrowwidth="medium" endarrowlength="medium" joinstyle="miter" endcap="flat"/>
                    <v:fill o:detectmouseclick="t" on="false"/>
                    <w10:wrap type="none"/>
                  </v:line>
                  <v:line id="shape_0" from="1987,5203" to="4386,7802" stroked="t" o:allowincell="f" style="position:absolute;flip:xy">
                    <v:stroke color="black" weight="19080" endarrow="oval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750;top:7755;width:167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楽器置き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301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301200"/>
                          <a:chOff x="0" y="0"/>
                          <a:chExt cx="5714280" cy="33012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5714280" cy="330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59.95pt" coordorigin="0,0" coordsize="8999,5199">
                <v:rect id="shape_0" stroked="f" o:allowincell="f" style="position:absolute;left:0;top:0;width:8998;height:51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5638320" cy="609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5600" y="3554640"/>
                            <a:ext cx="913680" cy="25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支部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878;height:9599;mso-wrap-style:none;v-text-anchor:middle;mso-position-horizontal-relative:char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678;top:5598;width:1438;height:3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支部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0</wp:posOffset>
                </wp:positionH>
                <wp:positionV relativeFrom="paragraph">
                  <wp:posOffset>3747135</wp:posOffset>
                </wp:positionV>
                <wp:extent cx="914400" cy="914400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部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295.05pt;mso-position-vertical-relative:text;margin-left:33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本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14600</wp:posOffset>
                </wp:positionH>
                <wp:positionV relativeFrom="paragraph">
                  <wp:posOffset>3810000</wp:posOffset>
                </wp:positionV>
                <wp:extent cx="1143000" cy="914400"/>
                <wp:effectExtent l="0" t="0" r="0" b="0"/>
                <wp:wrapSquare wrapText="bothSides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楽器置き場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72pt;mso-wrap-distance-left:9.05pt;mso-wrap-distance-right:9.05pt;mso-wrap-distance-top:0pt;mso-wrap-distance-bottom:0pt;margin-top:300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楽器置き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5693400" cy="59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75080" y="2793240"/>
                            <a:ext cx="19044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荷物置き場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65;height:9398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638;top:4399;width:2998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荷物置き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5714280" cy="596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989280" y="2665800"/>
                            <a:ext cx="91368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男性更衣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3360" y="3300840"/>
                            <a:ext cx="91368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女性更衣室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98;height:9398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558;top:4198;width:143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男性更衣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78;top:5198;width:1438;height:3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女性更衣室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0;top:0;width:8998;height:13798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5600" y="127080"/>
                            <a:ext cx="5638320" cy="36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3809520"/>
                            <a:ext cx="5638320" cy="355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119;top:200;width:8878;height:5691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0;top:5999;width:8878;height:5596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87623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8762400"/>
                          <a:chOff x="0" y="0"/>
                          <a:chExt cx="5714280" cy="8762400"/>
                        </a:xfrm>
                      </wpg:grpSpPr>
                      <wps:wsp>
                        <wps:cNvSpPr/>
                        <wps:nvSpPr>
                          <wps:cNvPr id="19" name=""/>
                          <wps:cNvSpPr/>
                        </wps:nvSpPr>
                        <wps:spPr>
                          <a:xfrm>
                            <a:off x="0" y="0"/>
                            <a:ext cx="5714280" cy="8762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227880" y="127080"/>
                            <a:ext cx="5028480" cy="430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80520" y="4571280"/>
                            <a:ext cx="5333400" cy="389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689.95pt" coordorigin="0,0" coordsize="8999,13799">
                <v:rect id="shape_0" stroked="f" o:allowincell="f" style="position:absolute;left:0;top:0;width:8998;height:137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59;top:200;width:7918;height:6773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99;top:7199;width:8398;height:6139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36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AndChar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FILENAM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input.doc</w:t>
    </w:r>
    <w:r>
      <w:rPr>
        <w:kern w:val="0"/>
        <w:szCs w:val="21"/>
      </w:rPr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5.jpe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5.jpe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9.jpeg"/><Relationship Id="rId27" Type="http://schemas.openxmlformats.org/officeDocument/2006/relationships/image" Target="media/image9.jpeg"/><Relationship Id="rId28" Type="http://schemas.openxmlformats.org/officeDocument/2006/relationships/image" Target="media/image10.jpeg"/><Relationship Id="rId29" Type="http://schemas.openxmlformats.org/officeDocument/2006/relationships/image" Target="media/image11.jpeg"/><Relationship Id="rId30" Type="http://schemas.openxmlformats.org/officeDocument/2006/relationships/image" Target="media/image10.jpeg"/><Relationship Id="rId31" Type="http://schemas.openxmlformats.org/officeDocument/2006/relationships/image" Target="media/image11.jpeg"/><Relationship Id="rId32" Type="http://schemas.openxmlformats.org/officeDocument/2006/relationships/image" Target="media/image12.jpeg"/><Relationship Id="rId33" Type="http://schemas.openxmlformats.org/officeDocument/2006/relationships/image" Target="media/image13.jpeg"/><Relationship Id="rId34" Type="http://schemas.openxmlformats.org/officeDocument/2006/relationships/image" Target="media/image12.jpeg"/><Relationship Id="rId35" Type="http://schemas.openxmlformats.org/officeDocument/2006/relationships/image" Target="media/image13.jpeg"/><Relationship Id="rId36" Type="http://schemas.openxmlformats.org/officeDocument/2006/relationships/header" Target="head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14:56:00Z</dcterms:created>
  <dc:creator>國家逸冬</dc:creator>
  <dc:description/>
  <cp:keywords/>
  <dc:language>en-US</dc:language>
  <cp:lastModifiedBy>國家逸冬</cp:lastModifiedBy>
  <cp:lastPrinted>2008-07-17T23:59:00Z</cp:lastPrinted>
  <dcterms:modified xsi:type="dcterms:W3CDTF">2008-07-17T15:00:00Z</dcterms:modified>
  <cp:revision>4</cp:revision>
  <dc:subject/>
  <dc:title> </dc:title>
</cp:coreProperties>
</file>