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88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889480"/>
                          <a:chOff x="0" y="0"/>
                          <a:chExt cx="5714280" cy="88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8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7080"/>
                            <a:ext cx="5714280" cy="609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0880" y="2458800"/>
                            <a:ext cx="83772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292">
                                <a:moveTo>
                                  <a:pt x="52" y="1292"/>
                                </a:moveTo>
                                <a:cubicBezTo>
                                  <a:pt x="222" y="1282"/>
                                  <a:pt x="394" y="1274"/>
                                  <a:pt x="562" y="1247"/>
                                </a:cubicBezTo>
                                <a:cubicBezTo>
                                  <a:pt x="644" y="1234"/>
                                  <a:pt x="761" y="1187"/>
                                  <a:pt x="847" y="1187"/>
                                </a:cubicBezTo>
                                <a:lnTo>
                                  <a:pt x="1320" y="0"/>
                                </a:lnTo>
                                <a:lnTo>
                                  <a:pt x="120" y="200"/>
                                </a:lnTo>
                                <a:lnTo>
                                  <a:pt x="0" y="1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576080"/>
                            <a:ext cx="68508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118">
                                <a:moveTo>
                                  <a:pt x="23" y="1118"/>
                                </a:moveTo>
                                <a:lnTo>
                                  <a:pt x="1080" y="1035"/>
                                </a:lnTo>
                                <a:lnTo>
                                  <a:pt x="855" y="0"/>
                                </a:lnTo>
                                <a:lnTo>
                                  <a:pt x="0" y="180"/>
                                </a:lnTo>
                                <a:lnTo>
                                  <a:pt x="23" y="1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3301200"/>
                            <a:ext cx="227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2286000"/>
                            <a:ext cx="13708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3682440"/>
                            <a:ext cx="609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駐車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99.95pt" coordorigin="0,0" coordsize="8999,13999">
                <v:rect id="shape_0" stroked="f" o:allowincell="f" style="position:absolute;left:0;top:0;width:8998;height:13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0;width:8998;height:95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320,1292" path="m52,1292c222,1282,394,1274,562,1247c644,1234,761,1187,847,1187l1320,0l120,200l0,1200e" stroked="t" o:allowincell="f" style="position:absolute;left:4852;top:3872;width:1318;height:1291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shape id="shape_0" coordsize="1080,1118" path="m23,1118l1080,1035l855,0l0,180l23,1118xe" fillcolor="white" stroked="t" o:allowincell="f" style="position:absolute;left:6337;top:2482;width:1078;height:1116;mso-wrap-style:none;v-text-anchor:middle;mso-position-horizontal-relative:char">
                  <v:fill o:detectmouseclick="t" type="solid" color2="black"/>
                  <v:stroke color="blue" weight="9360" joinstyle="round" endcap="flat"/>
                  <w10:wrap type="none"/>
                </v:shape>
                <v:line id="shape_0" from="4918,5199" to="5276,5798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918,3600" to="7076,5798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8;top:5799;width:95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駐車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889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889480"/>
                          <a:chOff x="0" y="0"/>
                          <a:chExt cx="5714280" cy="888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88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14280" cy="540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99.95pt" coordorigin="0,0" coordsize="8999,13999">
                <v:rect id="shape_0" stroked="f" o:allowincell="f" style="position:absolute;left:0;top:0;width:8998;height:13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851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76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763120"/>
                          <a:chOff x="0" y="0"/>
                          <a:chExt cx="5715000" cy="876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87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15000" cy="45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29200" y="507960"/>
                            <a:ext cx="685800" cy="254160"/>
                          </a:xfrm>
                          <a:prstGeom prst="wedgeRectCallout">
                            <a:avLst>
                              <a:gd name="adj1" fmla="val -62500"/>
                              <a:gd name="adj2" fmla="val 2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仕切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3301920"/>
                            <a:ext cx="457200" cy="453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355608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403560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本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3556080"/>
                            <a:ext cx="11448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3692520"/>
                            <a:ext cx="15228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403560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付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24480"/>
                            <a:ext cx="4572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り口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1684800"/>
                            <a:ext cx="279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調弦室</w:t>
                              </w:r>
                            </w:p>
                          </w:txbxContent>
                        </wps:txbx>
                        <wps:bodyPr wrap="square" lIns="17640" rIns="17640" tIns="17640" bIns="1764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90pt" coordorigin="0,0" coordsize="9000,13800">
                <v:rect id="shape_0" stroked="f" o:allowincell="f" style="position:absolute;left:0;top:0;width:8999;height:1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9;height:716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920;top:800;width:1079;height:39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仕切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800;top:5200;width:719;height:713;mso-wrap-style:none;v-text-anchor:middle;mso-position-horizontal-relative:char">
                  <v:imagedata r:id="rId10" o:detectmouseclick="t"/>
                  <v:stroke color="black" weight="22320" joinstyle="miter" endcap="flat"/>
                  <w10:wrap type="none"/>
                </v:rect>
                <v:line id="shape_0" from="5160,5600" to="5160,6399" stroked="t" o:allowincell="f" style="position:absolute;flip:y;mso-position-horizontal-relative:char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0;top:6355;width:83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本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80;top:5600;width:179;height:354;mso-wrap-style:none;v-text-anchor:middle;mso-position-horizontal-relative:char">
                  <v:imagedata r:id="rId11" o:detectmouseclick="t"/>
                  <v:stroke color="black" weight="22320" joinstyle="miter" endcap="flat"/>
                  <w10:wrap type="none"/>
                </v:rect>
                <v:line id="shape_0" from="1470,5815" to="1709,6414" stroked="t" o:allowincell="f" style="position:absolute;flip:xy;mso-position-horizontal-relative:char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5;top:6355;width:83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受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7125;width:719;height:9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り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2653;width:439;height:5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調弦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5715000" cy="4925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925520"/>
                          <a:chOff x="0" y="0"/>
                          <a:chExt cx="5715000" cy="492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48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5000" cy="48927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5715000" cy="489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57360" y="1044720"/>
                                <a:ext cx="771480" cy="251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960">
                                    <a:moveTo>
                                      <a:pt x="0" y="918"/>
                                    </a:moveTo>
                                    <a:lnTo>
                                      <a:pt x="0" y="348"/>
                                    </a:lnTo>
                                    <a:lnTo>
                                      <a:pt x="315" y="345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15" y="1200"/>
                                    </a:lnTo>
                                    <a:lnTo>
                                      <a:pt x="810" y="1215"/>
                                    </a:lnTo>
                                    <a:lnTo>
                                      <a:pt x="840" y="2985"/>
                                    </a:lnTo>
                                    <a:lnTo>
                                      <a:pt x="1200" y="3000"/>
                                    </a:lnTo>
                                    <a:lnTo>
                                      <a:pt x="1215" y="3960"/>
                                    </a:lnTo>
                                    <a:lnTo>
                                      <a:pt x="960" y="3945"/>
                                    </a:lnTo>
                                    <a:lnTo>
                                      <a:pt x="945" y="3210"/>
                                    </a:lnTo>
                                    <a:lnTo>
                                      <a:pt x="630" y="3225"/>
                                    </a:lnTo>
                                    <a:lnTo>
                                      <a:pt x="615" y="1605"/>
                                    </a:lnTo>
                                    <a:lnTo>
                                      <a:pt x="285" y="1590"/>
                                    </a:lnTo>
                                    <a:lnTo>
                                      <a:pt x="300" y="930"/>
                                    </a:lnTo>
                                    <a:lnTo>
                                      <a:pt x="15" y="915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3558600"/>
                                <a:ext cx="1447920" cy="507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1120" y="3557880"/>
                                <a:ext cx="457200" cy="380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85680" y="3809880"/>
                              <a:ext cx="304920" cy="88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5680" y="3809880"/>
                              <a:ext cx="1600200" cy="88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800" y="3049920"/>
                              <a:ext cx="1523880" cy="165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1400" y="4670280"/>
                            <a:ext cx="1066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楽器置き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450pt;height:387.85pt" coordorigin="0,400" coordsize="9000,7757">
                <v:group id="shape_0" style="position:absolute;left:0;top:400;width:9000;height:7705">
                  <v:group id="shape_0" style="position:absolute;left:0;top:400;width:9000;height:7705">
                    <v:shape id="shape_0" stroked="f" o:allowincell="f" style="position:absolute;left:0;top:400;width:8999;height:770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coordsize="1215,3960" path="m0,918l0,348l315,345l300,0l600,0l615,1200l810,1215l840,2985l1200,3000l1215,3960l960,3945l945,3210l630,3225l615,1605l285,1590l300,930l15,915e" stroked="t" o:allowincell="f" style="position:absolute;left:1035;top:2045;width:1214;height:3959;mso-wrap-style:none;v-text-anchor:middle">
                      <v:imagedata r:id="rId17" o:detectmouseclick="t"/>
                      <v:stroke color="black" weight="22320" joinstyle="round" endcap="flat"/>
                      <w10:wrap type="none"/>
                    </v:shape>
                    <v:rect id="shape_0" stroked="t" o:allowincell="f" style="position:absolute;left:3840;top:6004;width:2279;height:799;mso-wrap-style:none;v-text-anchor:middle">
                      <v:imagedata r:id="rId18" o:detectmouseclick="t"/>
                      <v:stroke color="black" weight="22320" joinstyle="miter" endcap="flat"/>
                      <w10:wrap type="none"/>
                    </v:rect>
                    <v:rect id="shape_0" stroked="t" o:allowincell="f" style="position:absolute;left:6600;top:6003;width:719;height:599;mso-wrap-style:none;v-text-anchor:middle">
                      <v:imagedata r:id="rId19" o:detectmouseclick="t"/>
                      <v:stroke color="black" weight="22320" joinstyle="miter" endcap="flat"/>
                      <w10:wrap type="none"/>
                    </v:rect>
                  </v:group>
                  <v:line id="shape_0" from="4387,6400" to="4866,7799" stroked="t" o:allowincell="f" style="position:absolute;flip:y">
                    <v:stroke color="black" weight="1908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387,6400" to="6906,7799" stroked="t" o:allowincell="f" style="position:absolute;flip:y">
                    <v:stroke color="black" weight="1908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987,5203" to="4386,7802" stroked="t" o:allowincell="f" style="position:absolute;flip:xy">
                    <v:stroke color="black" weight="1908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50;top:7755;width:167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楽器置き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301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01200"/>
                          <a:chOff x="0" y="0"/>
                          <a:chExt cx="5714280" cy="3301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4280" cy="33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9.95pt" coordorigin="0,0" coordsize="8999,5199">
                <v:rect id="shape_0" stroked="f" o:allowincell="f" style="position:absolute;left:0;top:0;width:8998;height:5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638320" cy="60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0" y="3554640"/>
                            <a:ext cx="913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支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878;height:959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78;top:5598;width:1438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支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3747135</wp:posOffset>
                </wp:positionV>
                <wp:extent cx="914400" cy="914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5.0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00</wp:posOffset>
                </wp:positionV>
                <wp:extent cx="1143000" cy="914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楽器置き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0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楽器置き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693400" cy="59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080" y="2793240"/>
                            <a:ext cx="19044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荷物置き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65;height:939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38;top:4399;width:29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荷物置き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714280" cy="59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9280" y="266580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男性更衣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300840"/>
                            <a:ext cx="913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女性更衣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939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558;top:419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男性更衣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78;top:5198;width:14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女性更衣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1379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5600" y="127080"/>
                            <a:ext cx="5638320" cy="36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3809520"/>
                            <a:ext cx="5638320" cy="35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9;top:200;width:8878;height:5691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5999;width:8878;height:559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7880" y="127080"/>
                            <a:ext cx="5028480" cy="43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80520" y="4571280"/>
                            <a:ext cx="5333400" cy="38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;top:200;width:7918;height:6773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7199;width:8398;height:613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FILENAM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nput.doc</w:t>
    </w:r>
    <w:r>
      <w:rPr>
        <w:kern w:val="0"/>
        <w:szCs w:val="21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4:07:00Z</dcterms:created>
  <dc:creator>國家逸冬</dc:creator>
  <dc:description/>
  <cp:keywords/>
  <dc:language>en-US</dc:language>
  <cp:lastModifiedBy>國家逸冬</cp:lastModifiedBy>
  <cp:lastPrinted>2008-07-17T23:59:00Z</cp:lastPrinted>
  <dcterms:modified xsi:type="dcterms:W3CDTF">2008-08-01T14:07:00Z</dcterms:modified>
  <cp:revision>2</cp:revision>
  <dc:subject/>
  <dc:title> </dc:title>
</cp:coreProperties>
</file>